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770619242"/>
            <w:bookmarkStart w:id="1" w:name="__Fieldmark__6_177061924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770619242"/>
            <w:bookmarkStart w:id="3" w:name="__Fieldmark__14_177061924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770619242"/>
            <w:bookmarkStart w:id="5" w:name="__Fieldmark__22_177061924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770619242"/>
            <w:bookmarkStart w:id="7" w:name="__Fieldmark__30_177061924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770619242"/>
            <w:bookmarkStart w:id="9" w:name="__Fieldmark__37_177061924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770619242"/>
            <w:bookmarkStart w:id="11" w:name="__Fieldmark__44_177061924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770619242"/>
            <w:bookmarkStart w:id="13" w:name="__Fieldmark__52_177061924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770619242"/>
            <w:bookmarkStart w:id="15" w:name="__Fieldmark__60_177061924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770619242"/>
            <w:bookmarkStart w:id="17" w:name="__Fieldmark__67_177061924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1770619242"/>
            <w:bookmarkStart w:id="19" w:name="__Fieldmark__73_177061924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1770619242"/>
            <w:bookmarkStart w:id="21" w:name="__Fieldmark__80_177061924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1770619242"/>
            <w:bookmarkStart w:id="23" w:name="__Fieldmark__87_177061924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1770619242"/>
            <w:bookmarkStart w:id="25" w:name="__Fieldmark__94_177061924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1770619242"/>
            <w:bookmarkStart w:id="27" w:name="__Fieldmark__101_177061924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1770619242"/>
            <w:bookmarkStart w:id="29" w:name="__Fieldmark__109_177061924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1770619242"/>
            <w:bookmarkStart w:id="31" w:name="__Fieldmark__117_177061924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1770619242"/>
            <w:bookmarkStart w:id="33" w:name="__Fieldmark__124_177061924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1770619242"/>
            <w:bookmarkStart w:id="35" w:name="__Fieldmark__132_177061924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1770619242"/>
            <w:bookmarkStart w:id="37" w:name="__Fieldmark__140_177061924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1770619242"/>
            <w:bookmarkStart w:id="39" w:name="__Fieldmark__148_177061924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1770619242"/>
            <w:bookmarkStart w:id="41" w:name="__Fieldmark__155_177061924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1770619242"/>
            <w:bookmarkStart w:id="43" w:name="__Fieldmark__163_177061924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1770619242"/>
            <w:bookmarkStart w:id="45" w:name="__Fieldmark__171_177061924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1770619242"/>
            <w:bookmarkStart w:id="47" w:name="__Fieldmark__178_177061924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1770619242"/>
            <w:bookmarkStart w:id="49" w:name="__Fieldmark__186_177061924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1770619242"/>
            <w:bookmarkStart w:id="51" w:name="__Fieldmark__193_177061924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1770619242"/>
            <w:bookmarkStart w:id="53" w:name="__Fieldmark__200_177061924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7706192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1770619242"/>
            <w:bookmarkStart w:id="55" w:name="__Fieldmark__208_177061924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1770619242"/>
            <w:bookmarkStart w:id="57" w:name="__Fieldmark__216_177061924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1770619242"/>
            <w:bookmarkStart w:id="59" w:name="__Fieldmark__223_177061924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1770619242"/>
            <w:bookmarkStart w:id="61" w:name="__Fieldmark__231_177061924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1770619242"/>
            <w:bookmarkStart w:id="63" w:name="__Fieldmark__239_177061924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1770619242"/>
            <w:bookmarkStart w:id="65" w:name="__Fieldmark__247_177061924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1770619242"/>
            <w:bookmarkStart w:id="67" w:name="__Fieldmark__254_177061924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1770619242"/>
            <w:bookmarkStart w:id="69" w:name="__Fieldmark__261_177061924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17706192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1770619242"/>
            <w:bookmarkStart w:id="71" w:name="__Fieldmark__268_177061924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